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2166000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2.12.2013 г.    №   519-П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                        </w:t>
      </w:r>
      <w:r>
        <w:rPr/>
        <w:t>г. Златоуст</w:t>
        <w:tab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внесении  изменений  в  постановление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Златоустовского городского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га  от 15.10.2012 года  №  390(8)-п  «Об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ии долгосрочной целевой Программы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азвитие образования на территории Златоустовского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городского округа на 2013-2015 годы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целях уточнения мероприятий долгосрочной целевой Программы «Развитие образования на территории Златоустовского городского округа  на 2013-2015 годы»,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Златоустовского городского округа от 15.10.2012 года № 390(8)-п «Об утверждении долгосрочной целевой Программы «Развитие образования на территории Златоустовского городского округа на 2013-2015 годы»                    (с изменениями  от 17.01.2013 г. № 10-п, от 25.02.2013 г. № 53-П,                       от 14.03.2013 г.  № 81-П, от 05.07.2013 г. № 259-П, от 31.07.2013 г. № 303-П,          от 30.10.2013 г. № 436-П) (далее – Программа)  следующее изменение:  приложение 1 к Программе изложить в новой редакции (приложение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А.В.) 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 xml:space="preserve">3. Организацию выполнения настоящего постановления возложить на заместителя </w:t>
      </w:r>
      <w:r>
        <w:rPr>
          <w:sz w:val="28"/>
          <w:szCs w:val="28"/>
        </w:rPr>
        <w:t>Главы Златоустовского городского округа по социальным вопросам Гусеву М.Г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 xml:space="preserve">             В.А. Жилин</w:t>
      </w:r>
    </w:p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4"/>
          <w:szCs w:val="24"/>
        </w:rPr>
      </w:pPr>
      <w:r>
        <w:rPr>
          <w:color w:val="FFFFFF"/>
        </w:rPr>
        <w:t>Верно:</w:t>
      </w:r>
      <w:r>
        <w:rPr>
          <w:color w:val="FFFFFF"/>
          <w:sz w:val="40"/>
          <w:szCs w:val="24"/>
        </w:rPr>
        <w:t>0</w:t>
      </w:r>
      <w:r>
        <w:rPr>
          <w:color w:val="FFFFFF"/>
          <w:sz w:val="24"/>
          <w:szCs w:val="24"/>
        </w:rPr>
        <w:t>.</w:t>
      </w:r>
      <w:r>
        <w:rPr>
          <w:color w:val="FFFFFF"/>
          <w:sz w:val="36"/>
          <w:szCs w:val="24"/>
        </w:rPr>
        <w:t>02</w:t>
      </w:r>
      <w:r>
        <w:rPr>
          <w:color w:val="FFFFFF"/>
          <w:sz w:val="24"/>
          <w:szCs w:val="24"/>
        </w:rPr>
        <w:t>.2013г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Рассылка: прокуратура, МКУ УО, ЭУ, ФУ, ПУ, ОВСМИ, КСП.</w:t>
      </w:r>
    </w:p>
    <w:sectPr>
      <w:type w:val="nextPage"/>
      <w:pgSz w:w="11906" w:h="16838"/>
      <w:pgMar w:left="1418" w:right="851" w:gutter="0" w:header="0" w:top="851" w:footer="0" w:bottom="851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09:00Z</dcterms:created>
  <dc:creator>prot_1</dc:creator>
  <dc:description/>
  <cp:keywords/>
  <dc:language>en-US</dc:language>
  <cp:lastModifiedBy>prot_4</cp:lastModifiedBy>
  <cp:lastPrinted>2013-12-10T13:14:00Z</cp:lastPrinted>
  <dcterms:modified xsi:type="dcterms:W3CDTF">2013-12-13T08:09:00Z</dcterms:modified>
  <cp:revision>2</cp:revision>
  <dc:subject/>
  <dc:title>город Златоуст Челябинской области</dc:title>
</cp:coreProperties>
</file>